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</w:rPr>
        <w:t xml:space="preserve">讓美夢成真                 </w:t>
      </w:r>
      <w:r>
        <w:rPr>
          <w:rFonts w:ascii="標楷體" w:hAnsi="標楷體" w:cs="標楷體" w:eastAsia="標楷體"/>
          <w:sz w:val="28"/>
          <w:szCs w:val="28"/>
        </w:rPr>
        <w:t>林美真校長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自我介紹時，我常愛說；我叫做美夢成真。每個人聽到美夢成真都會開懷的笑了，因為，美夢可以成真是人生最大的快樂！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要讓美夢成真，首先你要有美夢，人一生可能會有很多美夢，但是要讓美夢成真，不能太貪心，一次達成一個美夢就很了不起了。你現在的美夢是什麼呢？當我們在構築美夢時，它必須是靠自己努力可以達成的，否則就是幻想了，例如：中大樂透成為億萬富翁，周杰倫成為我的男朋友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等等就是不切實際的幻想，不能稱為美夢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想想，我在國中階段有什麼美夢呢？好像沒有，因為國中階段是我人生的悲慘歲月，只希望每天能順利度過就阿彌陀佛了。國一國二時在雲林偏遠農村就讀，爸爸獨自在台北奮鬥，媽媽一人要照顧奶奶及四個小孩，家庭經濟非常困難，每天放學回家要照顧弟妹，要養豬、雞、鴨，要煮飯，打掃庭院，根本沒人管你要不要讀書，不讀書最好，可以趕快去工廠賺錢。記得，國中導師要來家庭訪問時，我因為家裡太破舊了（我沒有書桌，是在媽媽的縫紉機上唸書，有時老鼠還會從屋頂掉下來），只好騙老師說家裡都沒有人在。因為生活太辛苦了，</w:t>
      </w:r>
      <w:r>
        <w:rPr>
          <w:rFonts w:ascii="標楷體" w:hAnsi="標楷體" w:cs="標楷體" w:eastAsia="標楷體"/>
          <w:b/>
          <w:sz w:val="28"/>
          <w:szCs w:val="28"/>
        </w:rPr>
        <w:t>我很早就有一個覺悟：要改變命運，只有認真讀書。</w:t>
      </w:r>
      <w:r>
        <w:rPr>
          <w:rFonts w:ascii="標楷體" w:hAnsi="標楷體" w:cs="標楷體" w:eastAsia="標楷體"/>
          <w:sz w:val="28"/>
          <w:szCs w:val="28"/>
        </w:rPr>
        <w:t>所以我很認真讀書，晚上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點讀到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點作複習，早上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點讀到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點作預習，我的成績經常是全校第一名，在學校我得到很大的成就感。國三搬到台北後，歲月更悲慘！身心都受到很大的折磨，爸媽為了生活經常吵架，台北的一切讓我非常的討厭，我的月考成績在班上倒數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名內，模擬考成績在班上卻是屬一屬二，導師發現我是一個怪小孩，了解我的家庭情況後，她很少對我說教，只是經常拿一些東西讓我帶回家，像冬天的毛衣、參考書、獎學金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等等。等我考上一女中後，老師就幫我介紹家教讓我賺錢，還到高中看我，拿零用錢給我。在身心受挫時，是老師的愛讓我重拾信心，也因為這樣，高中時代我就立下了人生第一個美夢：當老師，當一個可以幫助學生的老師（我從來沒有想過要當校長）。如今我的美夢成真了！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想想，我的美夢是如何成真的呢？我發憤的讀書，克服所有不利的條件，把師大教育系列為我的第一志願，認真的完成所有的師培課程，希望可以成為一個能夠幫助學生的老師。真的成為老師之後，也常常發現自己的不足，需要繼續學習與進修，而且只要學校需要我做事，我從不推辭，我總想，如果我能做更多有利於孩子的事，我願意而且當仁不讓！如今我的美夢在繼續著，要讓這一個美夢持續成真，我需要更多的學習與付出。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親愛的，你現在的美夢是什麼呢？你可能也發現了，</w:t>
      </w:r>
      <w:r>
        <w:rPr>
          <w:rFonts w:ascii="標楷體" w:hAnsi="標楷體" w:cs="標楷體" w:eastAsia="標楷體"/>
          <w:b/>
          <w:sz w:val="28"/>
          <w:szCs w:val="28"/>
        </w:rPr>
        <w:t>人生的美夢需要包含著對別人的愛，是因為有愛，夢才會美。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美夢要如何才能成真呢？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相信我，只要心存感恩與善念，努力的朝目標前進，所有的困難都有解決的一天，而且這一路上，會有貴人相助，因為「天助自助者」。</w:t>
      </w:r>
    </w:p>
    <w:p>
      <w:pPr>
        <w:pStyle w:val="Normal"/>
        <w:spacing w:lineRule="exact" w:line="440"/>
        <w:rPr/>
      </w:pPr>
      <w:r>
        <w:rPr>
          <w:rFonts w:ascii="標楷體" w:hAnsi="標楷體" w:cs="標楷體" w:eastAsia="標楷體"/>
          <w:sz w:val="28"/>
          <w:szCs w:val="28"/>
        </w:rPr>
        <w:t>聽過「愚公移山」的故事嗎？愚公有一個美夢，想要搬走阻路的高山，以利人們通行（這是愛），山怎麼搬得走呢？愚公認為只要一畚箕一畚箕的挖，終有完成的 一天，他的用心影響了別人，也感動了上天，山終於移走了，愚公一點也不愚。天王周杰倫可不是一夕成名的，學業不佳，家庭不睦，他的成長過程不比你我輕鬆，堅持他追尋音樂的夢的，除了自己的興趣外，還有對媽媽的愛，因著這份愛，再多的苦難與辛酸都可以度過，這些苦難與辛酸焠鍊他成為一顆閃亮的巨星。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如果，你現在並沒有明確的想法，這沒有關係，人生有很多時候是在摸索中，這時可能會沮喪，會茫然，會不知所措，沒關係，只要記住：</w:t>
      </w:r>
      <w:r>
        <w:rPr>
          <w:rFonts w:ascii="標楷體" w:hAnsi="標楷體" w:cs="標楷體" w:eastAsia="標楷體"/>
          <w:b/>
          <w:sz w:val="28"/>
          <w:szCs w:val="28"/>
        </w:rPr>
        <w:t>千萬不要放棄自己</w:t>
      </w:r>
      <w:r>
        <w:rPr>
          <w:rFonts w:ascii="標楷體" w:hAnsi="標楷體" w:cs="標楷體" w:eastAsia="標楷體"/>
          <w:sz w:val="28"/>
          <w:szCs w:val="28"/>
        </w:rPr>
        <w:t>，只要不放棄，困難總會度過。我有一個學生在國中階段不知道自己要做什麼，上課不用心，經常小錯不斷，但他會聽老師的話，做了錯事會怕我傷心，最後念了餐飲科，現在在大飯店當二廚。所以，要相信，人生的路崎嶇不平，每一個人出現歧嶇路面的階段不同，有人可能在童年，有人在青少年，也有可能在成年以後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。歧嶇路面出現的時候，我們會放慢步調，需要家人、朋友互相扶持，過程可能讓我們受到損害，但當我們回頭望時，會發現這一段的風景記憶最深、最美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因為有愛，夢才會美；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因為有美夢，人生才有價值（人因夢想而偉大）；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因為有等待、有努力、有付出，美夢才會成真；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各位好！我是美夢成真，祝福大家美夢成真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1:24:00Z</dcterms:created>
  <dc:creator>SuperXP</dc:creator>
  <dc:description/>
  <dc:language>en-US</dc:language>
  <cp:lastModifiedBy>aa8832</cp:lastModifiedBy>
  <dcterms:modified xsi:type="dcterms:W3CDTF">2012-08-27T01:24:00Z</dcterms:modified>
  <cp:revision>2</cp:revision>
  <dc:subject/>
  <dc:title>讓美夢成真                                林美真</dc:title>
</cp:coreProperties>
</file>